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6/03/196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80335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863090" cy="343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thigh GSV is abs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alf GSV is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(prox 5mm dia, mid 2.5mm dia) are in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thigh GSV is abs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alf GSV (2.5mm dia) is incompetent filled by varix from mid-thigh competent perforator (2mm dia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(prox 4mm dia, mid 2.5mm dia) are in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 lateral thigh incompetent perforator (3.5mm dia) fills thigh varices seen 12cm above the lateral aspect of the kne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03/196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0335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SPJ/SSV reflux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Calf GSV reflux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SPJ/SSV reflux </w:t>
      </w:r>
    </w:p>
    <w:p>
      <w:pPr>
        <w:pStyle w:val="Normal"/>
        <w:rPr/>
      </w:pPr>
      <w:r>
        <w:rPr>
          <w:rFonts w:cs="Comic Sans MS" w:ascii="Comic Sans MS" w:hAnsi="Comic Sans MS"/>
        </w:rPr>
        <w:t>Lt: Incompetent lateral thigh perforator fills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1:41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47:00Z</dcterms:modified>
  <cp:revision>6</cp:revision>
  <dc:subject/>
  <dc:title>Name:</dc:title>
</cp:coreProperties>
</file>